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8" w:firstLine="1278"/>
        <w:rPr/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</w:t>
      </w:r>
      <w:r>
        <w:rPr>
          <w:rFonts w:cs="Garamond" w:ascii="Garamond" w:hAnsi="Garamond"/>
          <w:bCs/>
        </w:rPr>
        <w:t>Család-és Gyermekjóléti Központ, Család és Gyermekjóléti Szolgálat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</w:t>
      </w:r>
      <w:r>
        <w:rPr>
          <w:rFonts w:cs="Garamond" w:ascii="Garamond" w:hAnsi="Garamond"/>
          <w:bCs/>
        </w:rPr>
        <w:t xml:space="preserve">6640 Csongrád, Kis-Tisza u.4. 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</w:t>
      </w:r>
      <w:r>
        <w:rPr>
          <w:rFonts w:eastAsia="Webdings" w:cs="Webdings" w:ascii="Webdings" w:hAnsi="Webdings"/>
          <w:bCs/>
        </w:rPr>
        <w:t></w:t>
      </w:r>
      <w:r>
        <w:rPr>
          <w:rFonts w:cs="Garamond" w:ascii="Garamond" w:hAnsi="Garamond"/>
          <w:bCs/>
        </w:rPr>
        <w:t xml:space="preserve">/fax 63/483-152, 20/777-83-29,  </w:t>
      </w:r>
      <w:hyperlink r:id="rId2">
        <w:r>
          <w:rPr>
            <w:rStyle w:val="InternetLink"/>
            <w:rFonts w:cs="Garamond" w:ascii="Garamond" w:hAnsi="Garamond"/>
            <w:bCs/>
          </w:rPr>
          <w:t>csaladsegito@csongrad.hu</w:t>
        </w:r>
      </w:hyperlink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kt. szá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/20…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Ü. i.: ......................................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 E G Á L L A P O D Á S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salád- és Gyermekjóléti Központ szolgáltatásainak igénybevételé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-1278" w:firstLine="12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len megállapodás létrejött egyrészről a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songrád, Kis- Tisza u. 4. szám - mint ellátást nyújtó intézmény (továbbiakban ellátást nyújtó intézmény) - másrészről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./ mint ellátást igénybe vevő szülő/törvényes képviselő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>Neve: ........................................................... Születéskori név: ……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Születési helye, időpontja: 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Anyja neve: .................................................................TAJ száma: ....................................................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Lakcíme: 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>Telefonszáma: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C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/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llátásban részesülő gyermek/gyermekek: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akcíme: ....................................................................,Tarth:………………………………………....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ve: ........................................................…………….,Szül hely/idő………………………………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kcíme: .......................................................................,Tart.h:………………………………………...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AJ száma:…………………………………………Anyja neve:……………………………………...</w:t>
      </w:r>
      <w:bookmarkStart w:id="0" w:name="_GoBack"/>
      <w:bookmarkEnd w:id="0"/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widowControl w:val="false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 -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z alapszolgáltatás kereteiben közreműködő családsegítő neve és elérhetőség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…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hatósági munkát végző esetmenedzser neve és elérhetősége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………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 szolgáltatás biztosításának helye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salád-és Gyermekjóléti Központ illetve Szolgálat 6640 Csongrád Kis-Tisza utca 4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 biztosításának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ezdő időpontj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………………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yámhivatali határozat száma:…………………………………….....................................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 szolgáltatás időtartama: </w:t>
      </w:r>
      <w:r>
        <w:rPr>
          <w:rFonts w:eastAsia="Times New Roman" w:cs="Times New Roman" w:ascii="Times New Roman" w:hAnsi="Times New Roman"/>
          <w:sz w:val="24"/>
          <w:szCs w:val="24"/>
        </w:rPr>
        <w:t>határozatlan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érítési díj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A Család- és Gyermekjóléti szolgáltatás igénybevétele térítésmente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spacing w:before="240" w:after="0"/>
        <w:ind w:left="0" w:hanging="0"/>
        <w:rPr/>
      </w:pPr>
      <w:r>
        <w:rPr>
          <w:iCs/>
          <w:color w:val="000000"/>
          <w:szCs w:val="24"/>
        </w:rPr>
        <w:t>A Család – és Gyermekjóléti Központ a Gyvt. 40/A.§-ban meghatározott feladata  a gyermekek családban való nevelkedésének elősegítése, a gyermekek veszélyeztetettségének megelőzése érdekében, igényeiknek és szükségleteiknek megfelelő önálló egyéni és csoportos speciális szolgáltatások-, programokat nyújtása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 vevő/ törvényes képviselője nyilatkozik, hogy a Család -és Gyermekjóléti Központ szolgáltatásainak tartalmáról, módjáról, feltételeiről, az ellátotti jogok és a panaszjog gyakorlására vonatkozó szabályokról tájékoztatást megkapta, az ezzel kapcsolatos valamennyi kérdésére választ kapott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 vevő/ törvényes képviselője hozzájárul, hogy az ügyben érintett kiskorú gyermek/ gyermekek segítő beszélgetésen vegyenek részt a szolgálat családsegítőjével valamint az esetmenedzserrel a probléma megoldásának érdekében amennyiben az szükséges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spacing w:before="240" w:after="0"/>
        <w:ind w:lef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Az esetmenedzser vállalja, hogy az üggyel kapcsolatban tudomására jutott információkat titkosan kezeli, minden tőle elvárható segítséget megad, és az ügyfél érdekeinek megfelelően jár el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két fél közötti együttműködés módja: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zemélyes találkozás alkalmával, előre egyeztetett időpontban: </w:t>
      </w:r>
    </w:p>
    <w:p>
      <w:pPr>
        <w:pStyle w:val="Normal"/>
        <w:widowControl w:val="false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Család- és Gyermekjóléti Központ székhelyén, </w:t>
      </w:r>
    </w:p>
    <w:p>
      <w:pPr>
        <w:pStyle w:val="Normal"/>
        <w:widowControl w:val="false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ósági eljárás keretén belül,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saládlátogatás alkalmával,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zolgáltatást nyújtó által szervezett csoportmunka keretében</w:t>
      </w:r>
    </w:p>
    <w:p>
      <w:pPr>
        <w:pStyle w:val="Normal"/>
        <w:widowControl w:val="false"/>
        <w:numPr>
          <w:ilvl w:val="0"/>
          <w:numId w:val="1"/>
        </w:numPr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egyéb és pedig:………………………………………………………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 -</w:t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zolgáltatás megszűnésének módja:</w:t>
      </w:r>
    </w:p>
    <w:p>
      <w:pPr>
        <w:pStyle w:val="Normal"/>
        <w:ind w:left="20" w:righ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t igénybevevő/törvénye képviselő tudomásul veszi, hogy a jelen megállapodással igénybe vett szolgáltatás külön intézkedés nélkül megszűnik az alábbi esetekben: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olgáltató jogutód nélküli megszűnésével,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 meghatározott időtartam lejártával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zolgáltatás igénybe vevő halálával</w:t>
      </w:r>
    </w:p>
    <w:p>
      <w:pPr>
        <w:pStyle w:val="Normal"/>
        <w:numPr>
          <w:ilvl w:val="0"/>
          <w:numId w:val="1"/>
        </w:numPr>
        <w:ind w:left="502" w:right="2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tósági intézkedés megszűnésével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anaszok kivizsgálása: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ással kapcsolatos panaszok kivizsgálására az intézmény igazgatója jogosult (Csongrád, Szent Imre u. 19. 06-63/570-307), aki köteles 15. napon belül írásban értesíteni a panasztevőt a panasz kivizsgálásának eredményéről. Amennyiben a panaszos az intézkedéssel nem ért egyet, panaszával a fenntartóhoz fordulhat, valamint az ellátottnak joga van 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llátott jogi képviselő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megkeresni panaszával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nntartó neve: Csongrád Városi Önkormányzat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nntartó címe: 6640 Csongrád Kossuth tér 7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llátott jogi képviselő köteles az ellátást igénybe vevőre vonatkozó és tudomására jutott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yénkben működő ellátott jogi képviselő neve, elérhetősége a Család – és Gyermekjóléti Szolgáltatás székhelyén kifüggesztve jól látható helyen megtalálható, így biztosított az állandó hozzáférhetőség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látottjogi képviselő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ve:</w:t>
      </w:r>
      <w:r>
        <w:rPr>
          <w:b/>
          <w:sz w:val="18"/>
          <w:szCs w:val="18"/>
          <w:shd w:fill="F8F8F8" w:val="clear"/>
        </w:rPr>
        <w:t>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www.obdk.hu</w:t>
        </w:r>
      </w:hyperlink>
    </w:p>
    <w:p>
      <w:pPr>
        <w:pStyle w:val="Normal"/>
        <w:spacing w:before="0" w:after="120"/>
        <w:jc w:val="both"/>
        <w:rPr/>
      </w:pPr>
      <w:hyperlink r:id="rId4">
        <w:r>
          <w:rPr/>
        </w:r>
      </w:hyperlink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yermekjogi képviselő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ve:…………………………………………..Elérhetőségi: OBDK Iroda Szeged Bal fasor 17-19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 fenti elérhetőségek sikertelensége esetén az OBDK zöldszáma hívható: 06-80/620-05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elhívom a szociális szolgáltatást igénybevevő jogosult figyelmét, hogy a személyi adatok változásairól 15 napon belül tegyen bejelentést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datkezeléssel, tájékoztatással, titoktartással kapcsolatos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lgáltatást igénybe vevő/Törvényes képviselője tudomásul veszi a szolgáltatónak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226/2006. (XI. 20.) Korm. rendelet alapján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4   -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 megállapodás módosítás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elek kijelentik, hogy a jelen Megállapodásból eredő vitás vagy bizonytalan kérdéseke elsődlegesen tárgyalás útján, egyezségre törekedve kívánják rendezni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ogvita esetén a szerződő felek kikötik a Csongrádi Járásbíróság kizárólagos illetékességét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 megállapodásban nem szabályozott kérdésekben a szociális ellátásra illetve a Gyermekvédelmi törvény valamint a hatályos jogszabályi előírások rendelkezései az irányadók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Befejező rendelkezés: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 felek kijelentik, hogy a jelen megállapodásban feltüntetett adat, a valóságnak megfelel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4 számozott oldalból áll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len megállapodás 2 db egymással szó szerint megegyező példányban keletkezik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Jelen megállapodást a felek elolvasás és közös értelmezést követően, mint akaratukkal megegyezőt, helyben hagyólag írták alá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génybevevői nyilatk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lulírott igénybevevő nyilatkozom,</w:t>
      </w:r>
      <w:r>
        <w:rPr>
          <w:rFonts w:cs="Times New Roman" w:ascii="Times New Roman" w:hAnsi="Times New Roman"/>
          <w:sz w:val="24"/>
          <w:szCs w:val="24"/>
        </w:rPr>
        <w:t xml:space="preserve"> hogy a Piroskavárosi Család- és Gyermekjóléti Központ tájékoztatását az alábbiakról megkaptam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tosított szolgáltatások elemeiről, tartalmáról, feltételeiről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z intézmény által vezetett, az igénybevevőre vonatkozó nyilvántartásokról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aszjog gyakorlásának módjáról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megállapodásban leírtakat tudomásul vettem. Önkéntesen/kötelezetten vállalom a Család- és Gyermekjóléti Központtal a folyamatos együttműködést. Az esetmenedzserrel minden, az ügyhöz kapcsolódó információt megoszt, a közösen feltárt problémás helyzet megoldása és megszüntetése érdekében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 a mai napon lép életbe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Csongrád, 20………………………………</w:t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_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___________________________________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látást igénybe vevő / törvényes képviselő                 </w:t>
        <w:tab/>
        <w:tab/>
        <w:t xml:space="preserve"> Ellátást nyújtó intézmény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NÚK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név Csongrád, Kis-Tisza u.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név Csongrád, Kis-Tisza u.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songrád, 20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llátott/ törvényes képviselő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502" w:firstLine="142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-284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ladsegito@csongrad.hu" TargetMode="External"/><Relationship Id="rId3" Type="http://schemas.openxmlformats.org/officeDocument/2006/relationships/hyperlink" Target="http://www.obdk.hu/" TargetMode="External"/><Relationship Id="rId4" Type="http://schemas.openxmlformats.org/officeDocument/2006/relationships/hyperlink" Target="mailto:ladanyi.monika@obd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5:00Z</dcterms:created>
  <dc:creator>user03</dc:creator>
  <dc:description/>
  <dc:language>en-US</dc:language>
  <cp:lastModifiedBy>szvoblas</cp:lastModifiedBy>
  <cp:lastPrinted>2016-05-24T07:49:00Z</cp:lastPrinted>
  <dcterms:modified xsi:type="dcterms:W3CDTF">2018-08-23T12:25:00Z</dcterms:modified>
  <cp:revision>2</cp:revision>
  <dc:subject/>
  <dc:title>Esély Szociális és Gyermekjóléti Alapellátási Központ</dc:title>
</cp:coreProperties>
</file>